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34260068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096269388"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087560500"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